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 8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textbooks to p. 464 (#s7-22)  Show work below th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What is the area of rectangle?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of the square?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overall shape?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14.</w:t>
        <w:tab/>
        <w:t>What is the area of triangle?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trapezoid?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the overall shape?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?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sz w:val="20"/>
          <w:szCs w:val="20"/>
        </w:rPr>
        <w:t>16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rea?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 formula?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rcumference?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 </w:t>
        <w:tab/>
        <w:t>a. What is the central angle?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b. Area of the circle?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Fill in the proportion and solve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0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31pt" filled="f" o:ole="">
            <v:imagedata r:id="rId3" o:title=""/>
          </v:shape>
          <o:OLEObject Type="Embed" ProgID="" ShapeID="ole_rId2" DrawAspect="Content" ObjectID="_1851914823" r:id="rId2"/>
        </w:objec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  </w:t>
        <w:tab/>
        <w:t>a. What is the central angle?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>b. Area of the circle?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c. Fill in the proportion and solve.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10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31pt" filled="f" o:ole="">
            <v:imagedata r:id="rId5" o:title=""/>
          </v:shape>
          <o:OLEObject Type="Embed" ProgID="" ShapeID="ole_rId4" DrawAspect="Content" ObjectID="_425238979" r:id="rId4"/>
        </w:objec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.</w:t>
        <w:tab/>
        <w:t>Area of rectangle?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ea of circle?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rea of shaded region?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b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1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h?______________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>What is the shape?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formula?____________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0"/>
          <w:szCs w:val="20"/>
        </w:rPr>
        <w:t>What is b</w:t>
      </w:r>
      <w:r>
        <w:rPr>
          <w:rFonts w:cs="Arial" w:ascii="Arial" w:hAnsi="Arial"/>
          <w:sz w:val="20"/>
          <w:szCs w:val="20"/>
          <w:vertAlign w:val="subscript"/>
        </w:rPr>
        <w:t>1</w:t>
      </w:r>
      <w:r>
        <w:rPr>
          <w:rFonts w:cs="Arial" w:ascii="Arial" w:hAnsi="Arial"/>
          <w:sz w:val="20"/>
          <w:szCs w:val="20"/>
        </w:rPr>
        <w:t>?______________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27:00Z</dcterms:created>
  <dc:creator>udsd</dc:creator>
  <dc:description/>
  <cp:keywords/>
  <dc:language>en-US</dc:language>
  <cp:lastModifiedBy>mhayden</cp:lastModifiedBy>
  <cp:lastPrinted>2010-03-18T14:58:00Z</cp:lastPrinted>
  <dcterms:modified xsi:type="dcterms:W3CDTF">2012-03-13T18:47:00Z</dcterms:modified>
  <cp:revision>4</cp:revision>
  <dc:subject/>
  <dc:title>Name__________________________</dc:title>
</cp:coreProperties>
</file>